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Курчанского сельского поселения Темрюкского района» на 2015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к заработной плате отдельной категории работников культур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в Курчанском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,95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,954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 – 18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 , чел – 50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обобрудования, инвентаря, шт. – 86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 Курчанского сельского поселения Темрюкского район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7,83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836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ежи, участвующей в мероприятиях, чел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5 человек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трудоустройству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7,83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836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вто подростков, которым оказано содействие в трудоустройстве – 12 чеовек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ое обеспечение сферы культуры и искусств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6,9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 год -1 чел.</w:t>
              <w:tab/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АУ «Культура плюс» Курчанского сельского поселения Темрюкского района для дополнительных выплат стимулирующего характера отдельным категориям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6,9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лат, человек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 год -1 чел.</w:t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4,69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4,69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АУ «Культура плюс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И.Н.Исма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4-09-23T11:32:00Z</cp:lastPrinted>
  <dcterms:modified xsi:type="dcterms:W3CDTF">2014-11-03T12:36:00Z</dcterms:modified>
  <cp:revision>36</cp:revision>
  <dc:subject/>
  <dc:title>ПРИЛОЖЕНИЕ № 1</dc:title>
</cp:coreProperties>
</file>